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808369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3705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